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Guardian Role Type Concept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118156199"/>
            <w:bookmarkStart w:id="12" w:name="__Fieldmark__0_311815619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118156199"/>
            <w:bookmarkStart w:id="14" w:name="__Fieldmark__1_311815619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118156199"/>
            <w:bookmarkStart w:id="16" w:name="__Fieldmark__2_311815619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118156199"/>
            <w:bookmarkStart w:id="18" w:name="__Fieldmark__3_311815619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is requesting the addition of Guardian Role Type Concept Domain. This is in support of Project Id 490, Registry Enhancements for Social Servic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Guradia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lt;&lt;REQUIRED - Description  of the problem or situation which generates this recommendation &gt;&g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currently no concept domain for Guardian.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26:00Z</dcterms:created>
  <dc:creator>Linda Quade</dc:creator>
  <dc:description/>
  <cp:keywords/>
  <dc:language>en-US</dc:language>
  <cp:lastModifiedBy>Gregg Seppala</cp:lastModifiedBy>
  <dcterms:modified xsi:type="dcterms:W3CDTF">2009-10-19T00:26: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